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عمدة الفقه 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سابع عش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راشد الزهراني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ب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ق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فا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ج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إخ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با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ي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ن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تع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ت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سكه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ت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ل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ت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راد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ن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ت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ق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تل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تل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ع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ُ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ق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اق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وا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يليْ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مِ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يَعْبُد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ُخْلِص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ُنَفَاء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قِي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لاة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ؤْت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زَّكَاة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ذَلِك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دِي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قَيِّمَةِ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ين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تَا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َسُول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خُذُو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هَا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ْ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نتَهُو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حشر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ض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دّ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سلم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دّ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ص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ئ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ا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ي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ح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ا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أيتم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صل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تأخذ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اسك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ْ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ْ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ر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ر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ر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و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ش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اه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طن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ك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ك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ز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خ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ر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َّ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فث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فس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نو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د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ذ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ل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ٍ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س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ج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ز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مر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مر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ر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ٌ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ذ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تيْن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ذ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ت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ز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ر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ص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ذ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ت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ذ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ي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ب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ق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ن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رف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وقف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رتفع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ط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رن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خر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خ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ح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خ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كبً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كبً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ك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ك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ر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ع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ع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رف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خ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نبي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ي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ح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ي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ء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ير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ت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ل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نبي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ح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ي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حم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ء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ير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حظ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ع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رب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جم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ق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كْرَم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ن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تْقَا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حجرات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د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لائك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نظ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عث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ُبر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ه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فر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ُحي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ي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وح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ؤ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مأن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ا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طع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يم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ض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ّ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الإسل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ين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محمد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-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سلم</w:t>
      </w:r>
      <w:r>
        <w:rPr>
          <w:rFonts w:cs="Traditional Arabic"/>
          <w:color w:val="008000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بيًّ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ظ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َ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ئ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أزمين</w:t>
      </w:r>
      <w:r>
        <w:rPr>
          <w:rFonts w:cs="Traditional Arabic"/>
          <w:sz w:val="34"/>
          <w:szCs w:val="34"/>
          <w:rtl w:val="true"/>
        </w:rPr>
        <w:t xml:space="preserve">}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أ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ِع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بل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ِّ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ز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ِّع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غ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يّ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ا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ؤْذ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مُؤْمِن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مُؤْمِن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غَيْ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كْتَسَب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قَد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حْتَمَ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ُهْتَانً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ثْمً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بِينً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ار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كينة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كينةَ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ع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ج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ر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ا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ب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 }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جز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ام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ل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ي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ال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ت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س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آ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ل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حظ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لسٍ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ذ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ت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ذ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ذ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قا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ب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ي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ج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فَضْت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رَفَات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ذْكُ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ن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مَشْعَ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حَرَا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ذْكُرُو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َدَا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9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ي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ع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ئ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ف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ك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ح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فَضْت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رَفَات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ذْكُ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ن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مَشْعَ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حَرَا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ذْكُرُو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َدَا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تين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يث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أري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ف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ك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يت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ح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فَضْت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رَفَات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ذْكُ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ِن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مَشْعَ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ْحَرَا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ذْكُرُو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َدَا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ذرٍ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رٍ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وا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هل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مخالف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ِّ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ذ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ج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ب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ا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ياتٍ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ص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تص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ي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خ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ا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ي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د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ب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أحذ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و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را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ذ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ي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ذ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ى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ز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د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غ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رس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ما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ه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ز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ح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ح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أ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ش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ت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ا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يف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DefaultParagraphFontParaChar">
    <w:name w:val="Default Paragraph Font Para Char"/>
    <w:basedOn w:val="Normal"/>
    <w:qFormat/>
    <w:pPr>
      <w:bidi w:val="0"/>
      <w:jc w:val="left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4:00Z</dcterms:created>
  <dc:creator>mbadry</dc:creator>
  <dc:description/>
  <cp:keywords/>
  <dc:language>en-US</dc:language>
  <cp:lastModifiedBy>ADAM</cp:lastModifiedBy>
  <dcterms:modified xsi:type="dcterms:W3CDTF">2016-04-25T12:47:00Z</dcterms:modified>
  <cp:revision>46</cp:revision>
  <dc:subject/>
  <dc:title>الأصول الثلاثة</dc:title>
</cp:coreProperties>
</file>